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-360" w:leader="none"/>
        </w:tabs>
        <w:spacing w:lineRule="auto" w:line="276"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-360" w:leader="none"/>
        </w:tabs>
        <w:spacing w:lineRule="auto" w:line="276"/>
        <w:ind w:left="-360" w:hanging="0"/>
        <w:rPr/>
      </w:pPr>
      <w:r>
        <w:rPr>
          <w:b w:val="false"/>
          <w:sz w:val="28"/>
          <w:szCs w:val="28"/>
        </w:rPr>
        <w:tab/>
        <w:tab/>
      </w:r>
      <w:r>
        <w:rPr>
          <w:bCs w:val="false"/>
          <w:sz w:val="28"/>
          <w:szCs w:val="28"/>
        </w:rPr>
        <w:t xml:space="preserve">        R O M Â N I 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JUDEŢUL BISTRIŢA NĂSĂUD</w:t>
        <w:tab/>
        <w:tab/>
        <w:tab/>
        <w:tab/>
        <w:tab/>
        <w:t xml:space="preserve"> 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MUNICIPIUL BISTRIŢA                                       Nr. ______________        </w:t>
        <w:tab/>
        <w:t xml:space="preserve">   CONSILIUL LOCAL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  </w:t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                                 H O T Ă R Â R E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privind aprobarea închirierii directe a spaţiului </w:t>
      </w:r>
      <w:bookmarkStart w:id="0" w:name="_Hlk197595149"/>
      <w:r>
        <w:rPr>
          <w:rFonts w:cs="Arial" w:ascii="Arial" w:hAnsi="Arial"/>
          <w:sz w:val="28"/>
          <w:szCs w:val="28"/>
          <w:lang w:val="fr-FR"/>
        </w:rPr>
        <w:t>cu altă destinaţie decât cea de locuinţă, situat în municipiul Bistriţa, str. Liviu Rebreanu nr.43</w:t>
      </w:r>
      <w:bookmarkEnd w:id="0"/>
      <w:r>
        <w:rPr>
          <w:rFonts w:cs="Arial" w:ascii="Arial" w:hAnsi="Arial"/>
          <w:sz w:val="28"/>
          <w:szCs w:val="28"/>
          <w:lang w:val="fr-FR"/>
        </w:rPr>
        <w:t>, în favoarea Partidului Alianța pentru Unirea Românilor Filiala Bistrița-Năsăud, cu destinația de sediu partid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adresele înregistrate la Primăria municipiului Bistriţa cu nr. 123217/17.12.2024 și nr. 16135/19.02.2025 depuse de către Partidul Alianța pentru Unirea Românilor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44831/08.05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44832/08.05.2025 al Direcţiei Patrimoniu și al Direcţiei Juridice, Resurse Umane, Achiziții Publice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avizul _______ nr. ____________ al Comis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_ nr. ____________ al Comisiei juridice și administrație publică local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Legii Partidelor Politice nr.14/2003, republicată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art.26 și art.27 din Legea nr.334/17.07.2006, </w:t>
      </w:r>
      <w:r>
        <w:rPr>
          <w:rFonts w:cs="Arial" w:ascii="Arial" w:hAnsi="Arial"/>
          <w:sz w:val="28"/>
          <w:szCs w:val="28"/>
        </w:rPr>
        <w:t>privind finanţarea activităţii partidelor politice şi a campaniilor electorale, republicată, cu modific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Ordonanţei de Urgenţă a Guvernului nr.40/1999 privind protecţia chiriaşilor şi stabilirea chiriei pentru spaţiile cu destinaţia de locuinţe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</w:t>
        <w:tab/>
        <w:t xml:space="preserve">Hotărârii Guvernului României nr.310/2007 pentru actualizarea tarifului lunar al chiriei (lei/mp) practicat pentru spaţiile cu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în temeiul 87 alin.(5), art.108 lit.c), art.129 alin.(1), alin.(2) lit.c), alin.(6) lit.b) și alin.(14), art.139 alin.(3) lit.g), art.196 alin.(1) lit.a), art.354 și art.355 din Ordonanța de urgență a Guvernului României nr.57/2019 privind Codul Administrativ,</w:t>
      </w:r>
      <w:r>
        <w:rPr>
          <w:rFonts w:cs="Arial" w:ascii="Arial" w:hAnsi="Arial"/>
          <w:sz w:val="28"/>
          <w:szCs w:val="28"/>
          <w:lang w:val="en-GB" w:eastAsia="en-GB"/>
        </w:rPr>
        <w:t xml:space="preserve"> cu modificările și completările ulterioar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1" w:name="_Hlk197598039"/>
      <w:r>
        <w:rPr>
          <w:rFonts w:cs="Arial" w:ascii="Arial" w:hAnsi="Arial"/>
          <w:sz w:val="28"/>
          <w:szCs w:val="28"/>
          <w:lang w:val="ro-RO"/>
        </w:rPr>
        <w:t>–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 Se aprobă închirierea directă a spaţiului cu altă destinaţie decât cea de locuinţă, proprietate privată a Municipiului Bistrița și în administrarea Consiliului local al Municipiului Bistrița, situat în str. Liviu Rebreanu nr.43, parter, ap.5, în suprafaţă utilă de 25,10 mp, identificat în CF Bistrița 74334-C1-U2 și a cotei de 36/443 părți teren aferent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identificat în CF Bistrița 74334, în favoarea </w:t>
      </w:r>
      <w:bookmarkStart w:id="2" w:name="_Hlk197598428"/>
      <w:r>
        <w:rPr>
          <w:rFonts w:cs="Arial" w:ascii="Arial" w:hAnsi="Arial"/>
          <w:sz w:val="28"/>
          <w:szCs w:val="28"/>
          <w:lang w:val="ro-RO"/>
        </w:rPr>
        <w:t>Partidului Alianța pentru Unirea Românilor</w:t>
      </w:r>
      <w:bookmarkEnd w:id="2"/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Filiala Bistrița-Năsăud, cu destinaţia de sediu partid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2</w:t>
      </w:r>
      <w:r>
        <w:rPr>
          <w:rFonts w:cs="Arial" w:ascii="Arial" w:hAnsi="Arial"/>
          <w:b/>
          <w:bCs/>
          <w:sz w:val="28"/>
          <w:szCs w:val="28"/>
          <w:lang w:val="ro-RO"/>
        </w:rPr>
        <w:t>.(1)</w:t>
      </w:r>
      <w:r>
        <w:rPr>
          <w:rFonts w:cs="Arial" w:ascii="Arial" w:hAnsi="Arial"/>
          <w:sz w:val="28"/>
          <w:szCs w:val="28"/>
          <w:lang w:val="ro-RO"/>
        </w:rPr>
        <w:t xml:space="preserve"> – Contractul de închiriere se încheie pe o perioadă de 5 ani, începând cu data de 01.06.2025 până la data de 30.05.2030, </w:t>
      </w:r>
      <w:r>
        <w:rPr>
          <w:rFonts w:cs="Arial" w:ascii="Arial" w:hAnsi="Arial"/>
          <w:bCs/>
          <w:iCs/>
          <w:sz w:val="28"/>
          <w:szCs w:val="28"/>
          <w:lang w:val="ro-RO"/>
        </w:rPr>
        <w:t>cu posibilitatea de prelungire cu acordul părților, la solicitarea chiriașulu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(2)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 Pe toată perioada derulării contractului se va respecta destinaţia  prevăzută la art.1, sub sancţiunea rezilierii de drept a contractulu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Chiria lunară în valoare de 65 lei, este calculată în conformitate cu prevederile Ordonanței de Urgență a Guvernului României nr.40/1999 privind protecția chiriașilor și stabilirea chiriei pentru spațiile cu destinația de locuință, cu modificările și completările ulterioare și Hotărârea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4.(1)</w:t>
      </w:r>
      <w:r>
        <w:rPr>
          <w:rFonts w:cs="Arial" w:ascii="Arial" w:hAnsi="Arial"/>
          <w:sz w:val="28"/>
          <w:szCs w:val="28"/>
          <w:lang w:val="ro-RO"/>
        </w:rPr>
        <w:t xml:space="preserve"> – Eventualele lucrări de amenajare a spaţiului, se vor face pe cheltuiala chiriaşului, fără posibilitate de decontare a contravalorii lucrărilor în contul chiriei de către Consiliul local al municipiului Bistriţa.</w:t>
      </w:r>
    </w:p>
    <w:p>
      <w:pPr>
        <w:pStyle w:val="TextBody"/>
        <w:tabs>
          <w:tab w:val="left" w:pos="0" w:leader="none"/>
          <w:tab w:val="left" w:pos="851" w:leader="none"/>
        </w:tabs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       </w:t>
      </w:r>
    </w:p>
    <w:p>
      <w:pPr>
        <w:pStyle w:val="TextBody"/>
        <w:tabs>
          <w:tab w:val="left" w:pos="0" w:leader="none"/>
          <w:tab w:val="left" w:pos="851" w:leader="none"/>
        </w:tabs>
        <w:spacing w:lineRule="auto" w:line="276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>(2)</w:t>
      </w:r>
      <w:r>
        <w:rPr>
          <w:rFonts w:cs="Arial" w:ascii="Arial" w:hAnsi="Arial"/>
          <w:szCs w:val="28"/>
        </w:rPr>
        <w:t xml:space="preserve"> – Chiriașul are obligația de a încheia contracte cu furnizorii de utilități și va suporta toate cheltuielile referitoare la utilităţi, respectiv cheltuielile de gaz, energie electrică, apă-canal, degajarea gunoiului şi orice alte cheltuieli accesorii folosinţei spațiului ce face obiectul contractului de închiriere.</w:t>
      </w:r>
    </w:p>
    <w:p>
      <w:pPr>
        <w:pStyle w:val="Normal"/>
        <w:spacing w:lineRule="auto" w:line="276"/>
        <w:ind w:firstLine="561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5.(1)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 împuterniceşte Primarul municipiului Bistriţa să semneze contractul de închirie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ţa prin </w:t>
      </w:r>
      <w:bookmarkStart w:id="3" w:name="_Hlk195005727"/>
      <w:r>
        <w:rPr>
          <w:rFonts w:cs="Arial" w:ascii="Arial" w:hAnsi="Arial"/>
          <w:sz w:val="28"/>
          <w:szCs w:val="28"/>
          <w:lang w:val="ro-RO"/>
        </w:rPr>
        <w:t>Direcţia Patrimoniu</w:t>
      </w:r>
      <w:bookmarkEnd w:id="3"/>
      <w:r>
        <w:rPr>
          <w:rFonts w:cs="Arial" w:ascii="Arial" w:hAnsi="Arial"/>
          <w:sz w:val="28"/>
          <w:szCs w:val="28"/>
          <w:lang w:val="ro-RO"/>
        </w:rPr>
        <w:t xml:space="preserve">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 cu respectarea prevederilor art.139 alin.(3) lit.g) din Ordonanța de urgență nr.57/2019 privind Codul Administrativ, cu modificările și completările ulterioare, respectiv cu un număr de ____ voturi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pentru", _____ ”împotrivă” şi _____”abţineri”.</w:t>
      </w:r>
    </w:p>
    <w:p>
      <w:pPr>
        <w:pStyle w:val="Normal"/>
        <w:autoSpaceDE w:val="false"/>
        <w:spacing w:lineRule="auto" w:line="276"/>
        <w:ind w:right="-142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artidului Alianța pentru Unirea Românilor Filiala Bistrița-Năsăud – Calea Moldovei nr.1A, complex Han, Bistriț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artidului Alianța pentru Unirea Românilor – Bld. Iancu de Hunedoara nr.8A, Sector 1, Bucureș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980" w:right="-142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980" w:right="-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620"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right="-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ŢIAT DE            AVIZ DE LEGALITAT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                                        SECRETAR GENERAL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                             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 ___________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______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.S.C./A.I./2ex.</w:t>
      </w:r>
    </w:p>
    <w:sectPr>
      <w:footerReference w:type="default" r:id="rId2"/>
      <w:type w:val="nextPage"/>
      <w:pgSz w:w="12240" w:h="15840"/>
      <w:pgMar w:left="1440" w:right="90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42:00Z</dcterms:created>
  <dc:creator>HOROTANM</dc:creator>
  <dc:description/>
  <cp:keywords/>
  <dc:language>en-US</dc:language>
  <cp:lastModifiedBy>Carmen-Simona COJOCARIU</cp:lastModifiedBy>
  <cp:lastPrinted>2025-05-20T13:32:00Z</cp:lastPrinted>
  <dcterms:modified xsi:type="dcterms:W3CDTF">2025-05-20T12:26:00Z</dcterms:modified>
  <cp:revision>229</cp:revision>
  <dc:subject/>
  <dc:title/>
</cp:coreProperties>
</file>